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Malý král</w:t>
      </w:r>
      <w:r>
        <w:rPr>
          <w:rFonts w:cs="Times New Roman" w:ascii="Times New Roman" w:hAnsi="Times New Roman"/>
          <w:sz w:val="26"/>
          <w:szCs w:val="26"/>
        </w:rPr>
        <w:t xml:space="preserve">             Honza Brož                   Capo 5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G                                 D/Fis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 jednou takhle k půlnoci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Emi7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estárli všichni proroci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Ami7         C                            G    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A náhle byli jenom slovy z moudrých knih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G                D/Fis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ometa proběhla se tmou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Em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Za městem pouští za vodou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Ami7         C                   G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vým chvostem rozsvěcela hvězdy ubohých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Ami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hdy se začal psát náš věk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F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roda krále popad vztek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C                                   D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kousek za humny na slámě usínal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G                 Ami7 C D Emi F C D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Malý král…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si o dva tisíce let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ozději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Trošku zblbnul svět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idi se nudou začali kopat do zadků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ežíška balí do mailů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 sprejů vody red and blue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dekterá panenka si hraje na matku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rie odpusť pochybným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jestli najdu správný rým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dprosím za všechny za které život dal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Malý král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21:00Z</dcterms:created>
  <dc:creator>Honza</dc:creator>
  <dc:description/>
  <dc:language>en-US</dc:language>
  <cp:lastModifiedBy>Jindřiška Brožová</cp:lastModifiedBy>
  <dcterms:modified xsi:type="dcterms:W3CDTF">2013-03-26T20:21:00Z</dcterms:modified>
  <cp:revision>2</cp:revision>
  <dc:subject/>
  <dc:title/>
</cp:coreProperties>
</file>